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 xml:space="preserve">Verbos no Presente </w:t>
      </w:r>
    </w:p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dar – ler – ver e vir.</w:t>
      </w:r>
    </w:p>
    <w:p>
      <w:pPr>
        <w:pStyle w:val="Normal"/>
        <w:rPr/>
      </w:pPr>
      <w:r>
        <w:rPr>
          <w:rFonts w:cs="Rockwell" w:ascii="Rockwell" w:hAnsi="Rockwell"/>
          <w:bCs/>
          <w:lang w:val="pt-BR"/>
        </w:rPr>
        <w:t xml:space="preserve">Para tornar esta atividade mais interessante, os alunos podem assumir a personalidade de um ator famoso (ou de uma atriz). O instrutor deve dar um exemplo de uma entrevista em um </w:t>
      </w:r>
      <w:r>
        <w:rPr>
          <w:rFonts w:cs="Rockwell" w:ascii="Rockwell" w:hAnsi="Rockwell"/>
          <w:bCs/>
          <w:i/>
          <w:lang w:val="pt-BR"/>
        </w:rPr>
        <w:t>talk show</w:t>
      </w:r>
      <w:r>
        <w:rPr>
          <w:rFonts w:cs="Rockwell" w:ascii="Rockwell" w:hAnsi="Rockwell"/>
          <w:bCs/>
          <w:lang w:val="pt-BR"/>
        </w:rPr>
        <w:t xml:space="preserve"> com um outro aluno e incorporar um ator famoso. Logo após, os alunos podem ser divididos em grupos menores, de 4 ou 5, onde um deles será o entrevistador, o outro será o ator, e o resto os espectadores (avisar que os espectadores podem também fazer perguntas ao ator). </w:t>
      </w:r>
    </w:p>
    <w:p>
      <w:pPr>
        <w:pStyle w:val="Normal"/>
        <w:rPr/>
      </w:pPr>
      <w:r>
        <w:rPr>
          <w:rFonts w:cs="Rockwell" w:ascii="Rockwell" w:hAnsi="Rockwell"/>
          <w:bCs/>
          <w:lang w:val="pt-BR"/>
        </w:rPr>
        <w:t xml:space="preserve">O instrutor deve prestar atenção para verificar se os verbos </w:t>
      </w:r>
      <w:r>
        <w:rPr>
          <w:rFonts w:cs="Rockwell" w:ascii="Rockwell" w:hAnsi="Rockwell"/>
          <w:bCs/>
          <w:u w:val="single"/>
          <w:lang w:val="pt-BR"/>
        </w:rPr>
        <w:t>dar, ler, ver e vir</w:t>
      </w:r>
      <w:r>
        <w:rPr>
          <w:rFonts w:cs="Rockwell" w:ascii="Rockwell" w:hAnsi="Rockwell"/>
          <w:bCs/>
          <w:lang w:val="pt-BR"/>
        </w:rPr>
        <w:t xml:space="preserve"> estão sendo conjugados corretamente.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Cs/>
          <w:u w:val="single"/>
          <w:lang w:val="pt-BR"/>
        </w:rPr>
        <w:t>Sugestão:</w:t>
      </w:r>
      <w:r>
        <w:rPr>
          <w:rFonts w:cs="Rockwell" w:ascii="Rockwell" w:hAnsi="Rockwell"/>
          <w:bCs/>
          <w:lang w:val="pt-BR"/>
        </w:rPr>
        <w:t xml:space="preserve"> Em uma segunda prática, pedir para os alunos trocarem de funções (entrevistador, ator e audiência) e também trocarem as perguntas com a dos outros grupos. 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 xml:space="preserve">Esta atividade foi adaptada para a Lição 5 do Livro Ponto de Encontro, páginas 199 e 200.  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 xml:space="preserve">Verbos no Presente 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dar – ler – ver e vir.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32"/>
          <w:szCs w:val="32"/>
          <w:lang w:val="pt-BR"/>
        </w:rPr>
        <w:t>Em grupos de três ou em pares faça as peguntas abaixo para o seus companheiros.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</w:r>
    </w:p>
    <w:p>
      <w:pPr>
        <w:pStyle w:val="Normal"/>
        <w:rPr/>
      </w:pPr>
      <w:r>
        <w:rPr/>
        <w:t>Estudante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Você acha que as Olimpíada no Brasil vão dar certo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Você acha que vai dar para você ir para as Olimpíadas no Brasil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De que parte dos Estados Unidos você vem?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sz w:val="36"/>
          <w:szCs w:val="36"/>
          <w:u w:val="single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rPr/>
      </w:pPr>
      <w:r>
        <w:rPr/>
        <w:t>Estudante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Você lê alguma revista? Qual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Você lê o jornal diariamente? Qual? 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Você vê filmes no cinema? Qual é o seu cinema preferido?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  <w:t>Estudante 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1. Você vê filmes de terror? Qual é o seu preferido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Você vê televisão todos os dias? Qual é o seu programa favorito? 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Quantos livros você lê por ano? Qual é o seu livro favorito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  <w:t>Estudante 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Quando vai dar para você viajar de férias? Para onde você vai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Como você vem para a faculdade? De ônibus, de carro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De onde vêm os seus pais?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  <w:t>Estudante 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57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Os seus amigos lêem muito? O que eles lêem?</w:t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Você tem algum amigo que vem de outro país? De onde? </w:t>
            </w:r>
          </w:p>
          <w:p>
            <w:pPr>
              <w:pStyle w:val="Normal"/>
              <w:ind w:left="360" w:hanging="0"/>
              <w:rPr>
                <w:rFonts w:ascii="Rockwell" w:hAnsi="Rockwell" w:cs="Rockwell"/>
                <w:sz w:val="6"/>
                <w:szCs w:val="6"/>
                <w:lang w:val="pt-BR"/>
              </w:rPr>
            </w:pPr>
            <w:r>
              <w:rPr>
                <w:rFonts w:cs="Rockwell" w:ascii="Rockwell" w:hAnsi="Rockwell"/>
                <w:sz w:val="6"/>
                <w:szCs w:val="6"/>
                <w:lang w:val="pt-BR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3. Você lê revistas em quadrinhos?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sz w:val="40"/>
          <w:szCs w:val="40"/>
          <w:u w:val="single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u w:val="single"/>
          <w:lang w:val="pt-B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36:00Z</dcterms:created>
  <dc:creator>Eduardo</dc:creator>
  <dc:description/>
  <dc:language>en-US</dc:language>
  <cp:lastModifiedBy>Eduardo da Silva</cp:lastModifiedBy>
  <cp:lastPrinted>2010-10-14T09:38:00Z</cp:lastPrinted>
  <dcterms:modified xsi:type="dcterms:W3CDTF">2011-08-27T19:36:00Z</dcterms:modified>
  <cp:revision>2</cp:revision>
  <dc:subject/>
  <dc:title>Verbos no Presente</dc:title>
</cp:coreProperties>
</file>